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Netherlands quiz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1. What language do the Netherland people speak?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2. What is the capital city of the Netherlands?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3. What is the land area of the Netherlands?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4. What is the currency of the Netherlands?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  <w:t>5. What is the Government of the Netherlands?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Netherlands is a great country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Every country has a capital city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The best is in the Netherlands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Haarlem is a great one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Everyone I see has a bun</w:t>
      </w:r>
    </w:p>
    <w:p>
      <w:pPr>
        <w:pStyle w:val="Normal"/>
        <w:rPr/>
      </w:pPr>
      <w:r>
        <w:rPr>
          <w:rFonts w:cs="Kahootz Fatty" w:ascii="Kahootz Fatty" w:hAnsi="Kahootz Fatty"/>
          <w:sz w:val="40"/>
          <w:szCs w:val="40"/>
        </w:rPr>
        <w:t>Really great, one of the best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Like it a lot and I should be a guest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All over it is a great place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Never should I leave it again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>Didn’t even have one pain</w:t>
      </w:r>
    </w:p>
    <w:p>
      <w:pPr>
        <w:pStyle w:val="Normal"/>
        <w:rPr>
          <w:rFonts w:ascii="Kahootz Fatty" w:hAnsi="Kahootz Fatty" w:cs="Kahootz Fatty"/>
          <w:sz w:val="40"/>
          <w:szCs w:val="40"/>
        </w:rPr>
      </w:pPr>
      <w:r>
        <w:rPr>
          <w:rFonts w:cs="Kahootz Fatty" w:ascii="Kahootz Fatty" w:hAnsi="Kahootz Fatty"/>
          <w:sz w:val="40"/>
          <w:szCs w:val="40"/>
        </w:rPr>
        <w:t xml:space="preserve">So bye for now, the end! </w:t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p>
      <w:pPr>
        <w:pStyle w:val="Normal"/>
        <w:rPr>
          <w:rFonts w:ascii="Kahootz Fatty" w:hAnsi="Kahootz Fatty" w:cs="Kahootz Fatty"/>
          <w:sz w:val="36"/>
          <w:szCs w:val="36"/>
        </w:rPr>
      </w:pPr>
      <w:r>
        <w:rPr>
          <w:rFonts w:cs="Kahootz Fatty" w:ascii="Kahootz Fatty" w:hAnsi="Kahootz Fatty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ahootz Fatt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46:00Z</dcterms:created>
  <dc:creator>Admin</dc:creator>
  <dc:description/>
  <cp:keywords/>
  <dc:language>en-US</dc:language>
  <cp:lastModifiedBy>Admin</cp:lastModifiedBy>
  <dcterms:modified xsi:type="dcterms:W3CDTF">2009-05-28T02:13:00Z</dcterms:modified>
  <cp:revision>1</cp:revision>
  <dc:subject/>
  <dc:title>Netherlands quiz</dc:title>
</cp:coreProperties>
</file>